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ARNING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hen you update MrDiary to a new version, only replace MrDiary application, not MrDiary folder, or you will LOSE all your saved data/conta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